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vni razpis za sofinanciranje neprofitnih programov na področju turizma v občini Duplek v letu 2026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IJAVNI OBRAZE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DATKI O PREDLAGATELJ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4"/>
      </w:tblGrid>
      <w:tr>
        <w:trPr/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radni naziv</w:t>
            </w:r>
          </w:p>
        </w:tc>
      </w:tr>
      <w:tr>
        <w:trPr/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slov</w:t>
            </w:r>
          </w:p>
        </w:tc>
      </w:tr>
      <w:tr>
        <w:trPr/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šta in kraj                                                                   Občina</w:t>
            </w:r>
          </w:p>
        </w:tc>
      </w:tr>
      <w:tr>
        <w:trPr/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dgovorna oseba</w:t>
            </w:r>
          </w:p>
        </w:tc>
      </w:tr>
      <w:tr>
        <w:trPr/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tična številka                                                             Davčna številka</w:t>
            </w:r>
          </w:p>
        </w:tc>
      </w:tr>
      <w:tr>
        <w:trPr/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lefon</w:t>
            </w:r>
          </w:p>
        </w:tc>
      </w:tr>
      <w:tr>
        <w:trPr/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lektronska pošta</w:t>
            </w:r>
          </w:p>
        </w:tc>
      </w:tr>
      <w:tr>
        <w:trPr/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RR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DATKI O ODGOVORNI OSEBI PREDLAGATELJ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4"/>
      </w:tblGrid>
      <w:tr>
        <w:trPr/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me in priimek                                                                Funkcija</w:t>
            </w:r>
          </w:p>
        </w:tc>
      </w:tr>
      <w:tr>
        <w:trPr/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slov</w:t>
            </w:r>
          </w:p>
        </w:tc>
      </w:tr>
      <w:tr>
        <w:trPr/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šta in kraj</w:t>
            </w:r>
          </w:p>
        </w:tc>
      </w:tr>
      <w:tr>
        <w:trPr/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lefon</w:t>
            </w:r>
          </w:p>
        </w:tc>
      </w:tr>
      <w:tr>
        <w:trPr/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lektronska pošt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govorna oseba s svojim podpisom potrjujem resničnost vseh navedenih podatkov v tem in vseh ostalih priloženih razpisnih obrazcih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zjavljam, da sem seznanjen s pogoji javnega razpisa za sofinanciranje neprofitnih programov na področju turizma v občini Duplek v letu 2026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me in priimek odgovorne oseb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dpis odgovorne osebe </w:t>
        <w:tab/>
        <w:tab/>
        <w:tab/>
        <w:tab/>
        <w:tab/>
        <w:t>(žig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DATKI O DEJAVNOSTI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175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Število članov 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ktivnosti za ohranjanje kulturne in naravne dediščine in urejanje ter varstvo okolja (navedite katere)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eznam članov , ki so sodelovali na čistilni akciji, ki jo je v letu 2026 (28.3.2026) izvedla Občina Duplek  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rganizacija ocenjevanja urejenosti domačij, kmetij, podjetij, zavodov….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rganizacija in izvedba samostojne prireditve (navedite naziv prireditve, termin prireditve, pomen prireditve- krajevna, občinska, regijska, republiška)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odelovanje pri prireditvi (navedite naziv prireditve, termin prireditve in pomen prireditve – krajevna, občinska, regijska, republiška)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zvajanje promocijske informativne dejavnosti  (navedite katere in čas izvajanja)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odbujanje ozaveščenosti prebivalstva za delovanje na področju turizma (navedite aktivnosti in čas izvajanja)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vezne prilog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izpolnjen, podpisan in ožigosan prijavni obrazec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letni delovni program z navedbo terminov, lokacije in vsebine aktivnosti, ki jih bo društvo organiziralo oz. izvajalo za leto 2026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tni finančni načrt, ki mora biti uravnotežen,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>poročilo o porabi sredstev, ki jih je v preteklem letu prejel od Občine Duplek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 xml:space="preserve">kopija finančnega poročila za leto 2025, ki ga je društvo predložilo davčni upravi,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>zapisnik občnega zbora, kjer je bilo finančno poročilo za leto 2025 potrjeno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sebinsko poročilo o izvedenih aktivnostih v letu 2025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znam aktivnih članov s podatki o prebivališču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zjavo, da ima društvo oz. neprofitna organizacija zagotovljene materialne, prostorske, kadrovske in organizacijske pogoje za uresničevanje načrtovane dejavnost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(Naziv društva oz. organizacije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ZJAV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Izjavljam, da ima društvo zagotovljene materialne, prostorske, kadrovske in organizacijske pogoje za uresničevanje načrtovane dejavnost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me in priimek odgovorne oseb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Podpis odgovorne osebe</w:t>
      </w:r>
      <w:r>
        <w:rPr>
          <w:rFonts w:cs="Arial" w:ascii="Arial" w:hAnsi="Arial"/>
          <w:sz w:val="22"/>
          <w:szCs w:val="22"/>
        </w:rPr>
        <w:t xml:space="preserve">                                             (žig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</w:t>
      </w:r>
      <w:r>
        <w:rPr>
          <w:rFonts w:cs="Arial" w:ascii="Arial" w:hAnsi="Arial"/>
          <w:b/>
          <w:sz w:val="22"/>
          <w:szCs w:val="22"/>
        </w:rPr>
        <w:t>FINANČNI NAČRT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 LETO  2026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ZVAJALEC PROGRAMA: </w:t>
      </w:r>
    </w:p>
    <w:p>
      <w:pPr>
        <w:pStyle w:val="Normal"/>
        <w:jc w:val="both"/>
        <w:rPr/>
      </w:pPr>
      <w:r>
        <w:rPr/>
        <w:t>ODHODKI</w:t>
      </w:r>
    </w:p>
    <w:tbl>
      <w:tblPr>
        <w:tblW w:w="61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RSTA DOHODK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EDVIDENI ODHODK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 EUR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roški del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Zaposlitv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vtorski honorarj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Podjemna pogodb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Študentsko del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Prostovoljno del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tni stroški zaposlenih in prostovoljcev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roški storitev skupaj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Stroški izobraževanj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Stroški pogostitv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Najem oprem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Stroški prevoz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roški promocij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Tiskovin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Objave v medijih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Drugi promocijski material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Distribucija promocijskih materialov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roški materiala in oprem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Potrošni material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Nakup osnovnih sredstev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sredni stroški (največ do 10 % celotne vrednosti programa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KUPAJ VS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/>
        <w:t>PRIHODKI</w:t>
      </w:r>
    </w:p>
    <w:tbl>
      <w:tblPr>
        <w:tblW w:w="61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RSTA PRIHODK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EDVIDENI PRIHODKI V EUR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Sredstva občin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278" w:hRule="atLeast"/>
        </w:trPr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Lastna sredstv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Sredstva EU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Sredstva proračuna R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Sponzorstv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Donacij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Sredstva drugih lokalnih skupnost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Prispevki uporabnikov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Drug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KUPAJ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tum:                                            Žig                               Podpis odgovorne oseb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54" w:before="0" w:after="160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54" w:before="0" w:after="160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54" w:before="0" w:after="160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54" w:before="0" w:after="160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54" w:before="0" w:after="160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54" w:before="0" w:after="160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54" w:before="0" w:after="160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54" w:before="0" w:after="160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54" w:before="0" w:after="160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54" w:before="0" w:after="160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54" w:before="0" w:after="160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54" w:before="0" w:after="160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54" w:before="0" w:after="160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br/>
      </w:r>
    </w:p>
    <w:p>
      <w:pPr>
        <w:pStyle w:val="Normal"/>
        <w:spacing w:lineRule="auto" w:line="254" w:before="0" w:after="160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54" w:before="0" w:after="160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54" w:before="0" w:after="160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54" w:before="0" w:after="160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54" w:before="0" w:after="160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54" w:before="0" w:after="160"/>
        <w:jc w:val="center"/>
        <w:rPr/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FINANČNO POROČILO DRUŠTVA  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O PORABLJENIH SREDSTVIH, KI JIH JE DRUŠTVO V PRETEKLEM LETU PREJELO IZ PRORAČUNA OBČINE DUPLEK</w:t>
      </w:r>
    </w:p>
    <w:p>
      <w:pPr>
        <w:pStyle w:val="Normal"/>
        <w:spacing w:lineRule="auto" w:line="254" w:before="0" w:after="160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spacing w:lineRule="auto" w:line="254" w:before="0" w:after="160"/>
        <w:jc w:val="both"/>
        <w:rPr/>
      </w:pPr>
      <w:r>
        <w:rPr/>
        <w:t>ODHODKI</w:t>
      </w:r>
    </w:p>
    <w:tbl>
      <w:tblPr>
        <w:tblW w:w="83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3261"/>
      </w:tblGrid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Arial" w:hAnsi="Arial" w:eastAsia="Calibri" w:cs="Arial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VRSTA ODOHODK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Arial" w:hAnsi="Arial" w:eastAsia="Calibri" w:cs="Arial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2"/>
                <w:lang w:eastAsia="en-US"/>
              </w:rPr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ZNESEK  V EUR</w:t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ascii="Arial" w:hAnsi="Arial" w:eastAsia="Calibri" w:cs="Arial"/>
                <w:b/>
                <w:b/>
                <w:bCs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>Prostovoljno delo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rFonts w:ascii="Arial" w:hAnsi="Arial" w:eastAsia="Calibri" w:cs="Arial"/>
                <w:b/>
                <w:b/>
                <w:bCs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2"/>
                <w:lang w:eastAsia="en-US"/>
              </w:rPr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rFonts w:ascii="Arial" w:hAnsi="Arial" w:eastAsia="Calibri" w:cs="Arial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2"/>
                <w:lang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rFonts w:ascii="Arial" w:hAnsi="Arial" w:eastAsia="Calibri" w:cs="Arial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2"/>
                <w:lang w:eastAsia="en-US"/>
              </w:rPr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ascii="Arial" w:hAnsi="Arial" w:eastAsia="Calibri" w:cs="Arial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Stroški storitev skupaj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rFonts w:ascii="Arial" w:hAnsi="Arial" w:eastAsia="Calibri" w:cs="Arial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2"/>
                <w:lang w:eastAsia="en-US"/>
              </w:rPr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rFonts w:ascii="Arial" w:hAnsi="Arial" w:eastAsia="Calibri" w:cs="Arial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2"/>
                <w:lang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rFonts w:ascii="Arial" w:hAnsi="Arial" w:eastAsia="Calibri" w:cs="Arial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2"/>
                <w:lang w:eastAsia="en-US"/>
              </w:rPr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ascii="Arial" w:hAnsi="Arial" w:eastAsia="Calibri" w:cs="Arial"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Stroški izobraževanj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rFonts w:ascii="Arial" w:hAnsi="Arial" w:eastAsia="Calibri" w:cs="Arial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2"/>
                <w:lang w:eastAsia="en-US"/>
              </w:rPr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ascii="Arial" w:hAnsi="Arial" w:eastAsia="Calibri" w:cs="Arial"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Stroški pogostitv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rFonts w:ascii="Arial" w:hAnsi="Arial" w:eastAsia="Calibri" w:cs="Arial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2"/>
                <w:lang w:eastAsia="en-US"/>
              </w:rPr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ascii="Arial" w:hAnsi="Arial" w:eastAsia="Calibri" w:cs="Arial"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Najem oprem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rFonts w:ascii="Arial" w:hAnsi="Arial" w:eastAsia="Calibri" w:cs="Arial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2"/>
                <w:lang w:eastAsia="en-US"/>
              </w:rPr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ascii="Arial" w:hAnsi="Arial" w:eastAsia="Calibri" w:cs="Arial"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Stroški prevoz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rFonts w:ascii="Arial" w:hAnsi="Arial" w:eastAsia="Calibri" w:cs="Arial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2"/>
                <w:lang w:eastAsia="en-US"/>
              </w:rPr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rFonts w:ascii="Arial" w:hAnsi="Arial" w:eastAsia="Calibri" w:cs="Arial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2"/>
                <w:lang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rFonts w:ascii="Arial" w:hAnsi="Arial" w:eastAsia="Calibri" w:cs="Arial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2"/>
                <w:lang w:eastAsia="en-US"/>
              </w:rPr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ascii="Arial" w:hAnsi="Arial" w:eastAsia="Calibri" w:cs="Arial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Stroški promocij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rFonts w:ascii="Arial" w:hAnsi="Arial" w:eastAsia="Calibri" w:cs="Arial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2"/>
                <w:lang w:eastAsia="en-US"/>
              </w:rPr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ascii="Arial" w:hAnsi="Arial" w:eastAsia="Calibri" w:cs="Arial"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Tiskovin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rFonts w:ascii="Arial" w:hAnsi="Arial" w:eastAsia="Calibri" w:cs="Arial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2"/>
                <w:lang w:eastAsia="en-US"/>
              </w:rPr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ascii="Arial" w:hAnsi="Arial" w:eastAsia="Calibri" w:cs="Arial"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bjave v medijih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rFonts w:ascii="Arial" w:hAnsi="Arial" w:eastAsia="Calibri" w:cs="Arial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2"/>
                <w:lang w:eastAsia="en-US"/>
              </w:rPr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ascii="Arial" w:hAnsi="Arial" w:eastAsia="Calibri" w:cs="Arial"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Drugi promocijski material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rFonts w:ascii="Arial" w:hAnsi="Arial" w:eastAsia="Calibri" w:cs="Arial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2"/>
                <w:lang w:eastAsia="en-US"/>
              </w:rPr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ascii="Arial" w:hAnsi="Arial" w:eastAsia="Calibri" w:cs="Arial"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Distribucija promocijskih materialov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rFonts w:ascii="Arial" w:hAnsi="Arial" w:eastAsia="Calibri" w:cs="Arial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2"/>
                <w:lang w:eastAsia="en-US"/>
              </w:rPr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rFonts w:ascii="Arial" w:hAnsi="Arial" w:eastAsia="Calibri" w:cs="Arial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2"/>
                <w:lang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rFonts w:ascii="Arial" w:hAnsi="Arial" w:eastAsia="Calibri" w:cs="Arial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2"/>
                <w:lang w:eastAsia="en-US"/>
              </w:rPr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ascii="Arial" w:hAnsi="Arial" w:eastAsia="Calibri" w:cs="Arial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Stroški materiala in oprem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rFonts w:ascii="Arial" w:hAnsi="Arial" w:eastAsia="Calibri" w:cs="Arial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2"/>
                <w:lang w:eastAsia="en-US"/>
              </w:rPr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ascii="Arial" w:hAnsi="Arial" w:eastAsia="Calibri" w:cs="Arial"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otrošni material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rFonts w:ascii="Arial" w:hAnsi="Arial" w:eastAsia="Calibri" w:cs="Arial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2"/>
                <w:lang w:eastAsia="en-US"/>
              </w:rPr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ascii="Arial" w:hAnsi="Arial" w:eastAsia="Calibri" w:cs="Arial"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Nakup osnovnih sredstev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rFonts w:ascii="Arial" w:hAnsi="Arial" w:eastAsia="Calibri" w:cs="Arial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2"/>
                <w:lang w:eastAsia="en-US"/>
              </w:rPr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rFonts w:ascii="Arial" w:hAnsi="Arial" w:eastAsia="Calibri" w:cs="Arial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2"/>
                <w:lang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rFonts w:ascii="Arial" w:hAnsi="Arial" w:eastAsia="Calibri" w:cs="Arial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2"/>
                <w:lang w:eastAsia="en-US"/>
              </w:rPr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ascii="Arial" w:hAnsi="Arial" w:eastAsia="Calibri" w:cs="Arial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Posredni stroški (največ do 10 % celotne vrednosti programa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rFonts w:ascii="Arial" w:hAnsi="Arial" w:eastAsia="Calibri" w:cs="Arial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2"/>
                <w:lang w:eastAsia="en-US"/>
              </w:rPr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ascii="Arial" w:hAnsi="Arial" w:eastAsia="Calibri" w:cs="Arial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SKUPAJ VS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rFonts w:ascii="Arial" w:hAnsi="Arial" w:eastAsia="Calibri" w:cs="Arial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2240" w:h="17291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4445</wp:posOffset>
          </wp:positionH>
          <wp:positionV relativeFrom="paragraph">
            <wp:posOffset>7620</wp:posOffset>
          </wp:positionV>
          <wp:extent cx="763905" cy="895350"/>
          <wp:effectExtent l="0" t="0" r="0" b="0"/>
          <wp:wrapTight wrapText="bothSides">
            <wp:wrapPolygon edited="0">
              <wp:start x="-238" y="0"/>
              <wp:lineTo x="-238" y="11436"/>
              <wp:lineTo x="480" y="14619"/>
              <wp:lineTo x="3120" y="18795"/>
              <wp:lineTo x="8039" y="21282"/>
              <wp:lineTo x="8880" y="21282"/>
              <wp:lineTo x="12360" y="21282"/>
              <wp:lineTo x="13199" y="21282"/>
              <wp:lineTo x="17999" y="18795"/>
              <wp:lineTo x="20759" y="14619"/>
              <wp:lineTo x="21599" y="11436"/>
              <wp:lineTo x="21599" y="0"/>
              <wp:lineTo x="-238" y="0"/>
            </wp:wrapPolygon>
          </wp:wrapTight>
          <wp:docPr id="1" name="Slika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lika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17" r="-21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6390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 w:ascii="Calibri" w:hAnsi="Calibri"/>
        <w:b/>
      </w:rPr>
      <w:t xml:space="preserve">                           </w:t>
    </w:r>
    <w:r>
      <w:rPr>
        <w:rFonts w:cs="Calibri" w:ascii="Calibri" w:hAnsi="Calibri"/>
        <w:b/>
      </w:rPr>
      <w:t>OBČINA DUPLEK</w:t>
      <w:tab/>
      <w:t xml:space="preserve">                                                                                        T: 02 684 09 11</w:t>
    </w:r>
  </w:p>
  <w:p>
    <w:pPr>
      <w:pStyle w:val="Header"/>
      <w:tabs>
        <w:tab w:val="center" w:pos="4536" w:leader="none"/>
        <w:tab w:val="left" w:pos="7815" w:leader="none"/>
        <w:tab w:val="right" w:pos="9072" w:leader="none"/>
      </w:tabs>
      <w:rPr/>
    </w:pPr>
    <w:r>
      <w:rPr>
        <w:rFonts w:eastAsia="Calibri" w:cs="Calibri" w:ascii="Calibri" w:hAnsi="Calibri"/>
        <w:b/>
      </w:rPr>
      <w:t xml:space="preserve">                           </w:t>
    </w:r>
    <w:r>
      <w:rPr>
        <w:rFonts w:cs="Calibri" w:ascii="Calibri" w:hAnsi="Calibri"/>
        <w:b/>
      </w:rPr>
      <w:t>TRG SLOVENSKE OSAMOSVOJITVE 1                                                    F: 02 684 09 28</w:t>
    </w:r>
  </w:p>
  <w:p>
    <w:pPr>
      <w:pStyle w:val="Head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                      </w:t>
    </w:r>
    <w:r>
      <w:rPr>
        <w:rFonts w:cs="Calibri" w:ascii="Calibri" w:hAnsi="Calibri"/>
        <w:b/>
      </w:rPr>
      <w:t>2241 SPODNJI DUPLEK</w:t>
      <w:tab/>
      <w:t xml:space="preserve">                                                                             E: </w:t>
    </w:r>
    <w:hyperlink r:id="rId2">
      <w:r>
        <w:rPr>
          <w:rStyle w:val="InternetLink"/>
          <w:rFonts w:cs="Calibri" w:ascii="Calibri" w:hAnsi="Calibri"/>
          <w:b/>
        </w:rPr>
        <w:t>obcina.duplek@duplek.si</w:t>
      </w:r>
    </w:hyperlink>
  </w:p>
  <w:p>
    <w:pPr>
      <w:pStyle w:val="Header"/>
      <w:ind w:firstLine="1416"/>
      <w:rPr/>
    </w:pPr>
    <w:r>
      <w:rPr>
        <w:rFonts w:cs="Calibri" w:ascii="Calibri" w:hAnsi="Calibri"/>
        <w:b/>
      </w:rPr>
      <w:tab/>
      <w:t xml:space="preserve">                                                                                                                  </w:t>
    </w:r>
    <w:hyperlink r:id="rId3">
      <w:r>
        <w:rPr>
          <w:rStyle w:val="InternetLink"/>
          <w:rFonts w:cs="Calibri" w:ascii="Calibri" w:hAnsi="Calibri"/>
          <w:b/>
        </w:rPr>
        <w:t>www.duplek.si</w:t>
      </w:r>
    </w:hyperlink>
    <w:r>
      <w:rPr>
        <w:rFonts w:cs="Calibri" w:ascii="Calibri" w:hAnsi="Calibri"/>
      </w:rPr>
      <w:t xml:space="preserve"> 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GlavaZnak">
    <w:name w:val="Glava Znak"/>
    <w:basedOn w:val="Privzetapisavaodstavka"/>
    <w:qFormat/>
    <w:rPr/>
  </w:style>
  <w:style w:type="character" w:styleId="NogaZnak">
    <w:name w:val="Noga Znak"/>
    <w:basedOn w:val="Privzetapisavaodstavk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obcina.duplek@duplek.si" TargetMode="External"/><Relationship Id="rId3" Type="http://schemas.openxmlformats.org/officeDocument/2006/relationships/hyperlink" Target="http://www.duplek.si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4T08:32:00Z</dcterms:created>
  <dc:creator>milica</dc:creator>
  <dc:description/>
  <cp:keywords/>
  <dc:language>en-US</dc:language>
  <cp:lastModifiedBy>Tjaša Franc</cp:lastModifiedBy>
  <cp:lastPrinted>2019-12-19T08:13:00Z</cp:lastPrinted>
  <dcterms:modified xsi:type="dcterms:W3CDTF">2026-02-24T08:32:00Z</dcterms:modified>
  <cp:revision>2</cp:revision>
  <dc:subject/>
  <dc:title>Občina Duplek</dc:title>
</cp:coreProperties>
</file>